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635</wp:posOffset>
                </wp:positionV>
                <wp:extent cx="778510" cy="84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3pt;mso-wrap-distance-left:4pt;mso-wrap-distance-right:4pt;mso-wrap-distance-top:2pt;mso-wrap-distance-bottom:2pt;margin-top:0.0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7220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/>
      </w:pPr>
      <w:r>
        <w:rPr>
          <w:sz w:val="22"/>
          <w:szCs w:val="22"/>
        </w:rPr>
        <w:t>СОВЕТ    ДЕПУТАТОВ</w:t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ВЕРШИНО-БИДЖИНСКОГО СЕЛЬСОВЕТА </w:t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  <w:tab/>
        <w:t xml:space="preserve">                            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  » декабря  2025 г.                                                                            №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О бюджете  сельского поселения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Вершино-Биджинский сельсовет  Усть-Абаканского муниципального района 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 на 2026 год и плановый период 2027 и 2028 годов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</w:p>
    <w:p>
      <w:pPr>
        <w:pStyle w:val="Normal"/>
        <w:ind w:left="-54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смотрев проект бюджета сельского поселения Вершино-Биджинский  сельсовет  Усть-Абаканского муниципального района Республики Хакасия на 2026 год и плановый период 2027 и 2028 годов, </w:t>
      </w:r>
      <w:r>
        <w:rPr>
          <w:sz w:val="26"/>
          <w:szCs w:val="26"/>
        </w:rPr>
        <w:t>разработанный  в соответствии с Бюджетным кодексом Российской Федерации, подпунктом 2 пункта 10 статьи 35 Федерального закона от 06.10.2003 г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Уставом муниципального образования  Вершино-Биджинский сельсовет Усть-Абаканского района Республики Хакасия </w:t>
      </w:r>
    </w:p>
    <w:p>
      <w:pPr>
        <w:pStyle w:val="Normal"/>
        <w:ind w:left="-54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татья 1. Основные характеристики бюджета сельского поселения   Вершино-Биджинский сельсовет Усть-Абаканского муниципального района Республики Хакасия на 2026 год  и плановый период 2027 и 2028 годов.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Утвердить основные характеристики </w:t>
      </w:r>
      <w:r>
        <w:rPr>
          <w:bCs/>
          <w:sz w:val="26"/>
          <w:szCs w:val="26"/>
        </w:rPr>
        <w:t>бюджета сельского поселения Вершино-Биджинский  сельсовет  Усть-Абаканского муниципального района Республики Хакасия</w:t>
      </w:r>
      <w:r>
        <w:rPr>
          <w:sz w:val="26"/>
          <w:szCs w:val="26"/>
        </w:rPr>
        <w:t xml:space="preserve"> муниципального образования Вершино-Биджин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бюджет поселения) на 2026 год: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1) общий объем доходов бюджета поселения в сумме 20 438 802,52 рублей;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общий объем расходов  бюджета поселения в сумме 20 438 802,52 рублей;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дефицит бюджета поселения в сумме нуль рублей</w:t>
      </w:r>
    </w:p>
    <w:p>
      <w:pPr>
        <w:pStyle w:val="2"/>
        <w:spacing w:lineRule="auto" w:line="240" w:before="0" w:after="0"/>
        <w:ind w:left="-540" w:right="-213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Утвердить основные характеристики  </w:t>
      </w:r>
      <w:r>
        <w:rPr>
          <w:bCs/>
          <w:sz w:val="26"/>
          <w:szCs w:val="26"/>
        </w:rPr>
        <w:t>бюджета сельского поселения Вершино-Биджинский  сельсовет  Усть-Абаканского муниципального района Республики Хакасия</w:t>
      </w:r>
      <w:r>
        <w:rPr>
          <w:sz w:val="26"/>
          <w:szCs w:val="26"/>
        </w:rPr>
        <w:t xml:space="preserve"> муниципального образования Вершино-Биджин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бюджета поселения) на 2027 и 2028 годы: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sz w:val="26"/>
          <w:szCs w:val="26"/>
        </w:rPr>
        <w:tab/>
        <w:t>1) прогнозируемый общий объем доходов бюджета поселения на плановый период 2027 год в сумме 25 235 529,47 рублей и на  2028 год в сумме 25 983 070,58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)  общий объем расходов бюджета поселения на плановый период 2027 год в сумме 25 235 529,47 рублей, в том числе условно утвержденные расходы в сумме 630 888,00 рублей; на 2028 год в сумме 25 983 070,58 рублей, в том числе условно утвержденные расходы в сумме  1 299 153,00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) </w:t>
      </w:r>
      <w:r>
        <w:rPr>
          <w:color w:val="000000"/>
          <w:sz w:val="26"/>
          <w:szCs w:val="26"/>
        </w:rPr>
        <w:t>прогнозируемый дефицит  бюджета поселения  на плановый период 2027 год в сумме нуль рублей, на 2028 год в сумме нуль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Утвердить нормативную величину Резервного фонда Администрации Вершино-Биджинского сельсовета Усть-Абаканского района Республики Хакасия на 2026 год в сумме 50 000 рублей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-54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нормативную величину Резервного фонда Администрации Вершино-Биджинского сельсовета Усть-Абаканского района Республики Хакасия на 2027 год в сумме 50 000 рублей и на 2028 год в сумме 50 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900" w:leader="none"/>
        </w:tabs>
        <w:ind w:left="-540" w:firstLine="1080"/>
        <w:jc w:val="both"/>
        <w:rPr/>
      </w:pPr>
      <w:r>
        <w:rPr>
          <w:sz w:val="26"/>
          <w:szCs w:val="26"/>
        </w:rPr>
        <w:t>верхний предел муниципального внутреннего долга бюджета поселения на 1 января 2027 года в сумме 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-540" w:firstLine="1020"/>
        <w:jc w:val="both"/>
        <w:rPr/>
      </w:pPr>
      <w:r>
        <w:rPr>
          <w:sz w:val="26"/>
          <w:szCs w:val="26"/>
        </w:rPr>
        <w:t>предельный объем муниципального внутреннего долга бюджета поселения на 2026 год в сумме 0 рублей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10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хний предел муниципального внутреннего долга бюджета поселения на 1 января 2028 года в сумме 0 рублей, верхний предел муниципального внутреннего долга бюджета поселения на 1 января 2029 года в сумме 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1080"/>
        <w:jc w:val="both"/>
        <w:rPr/>
      </w:pPr>
      <w:r>
        <w:rPr>
          <w:sz w:val="26"/>
          <w:szCs w:val="26"/>
        </w:rPr>
        <w:t>предельный объем муниципального внутреннего долга бюджета муниципального образования Вершино-Биджинского сельсовета Усть-Абаканского района Республики Хакасия на 2027 год в сумме 0 рублей, на 2028 год в сумме 0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>на 2026 год согласно приложению 1 к настоящему Решению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rPr/>
      </w:pPr>
      <w:r>
        <w:rPr>
          <w:sz w:val="26"/>
          <w:szCs w:val="26"/>
        </w:rPr>
        <w:t>на 2027  и 2028 годы согласно приложению 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left="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татья 2.   Формирование доходов  бюджета  поселения в 2026 и плановом периоде 2027 и 2028 годов.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становить, что доходы бюджета поселения в 2026 году и плановом периоде 2027-2028 годов 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: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лога на доходы физических лиц - по нормативу </w:t>
      </w:r>
      <w:r>
        <w:rPr>
          <w:i/>
          <w:sz w:val="26"/>
          <w:szCs w:val="26"/>
        </w:rPr>
        <w:t>12%</w:t>
      </w:r>
      <w:r>
        <w:rPr>
          <w:sz w:val="26"/>
          <w:szCs w:val="26"/>
        </w:rPr>
        <w:t xml:space="preserve">;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кцизы  на дизельное топливо- 0,22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кцизы на моторные масла – 0,22%;</w:t>
      </w:r>
    </w:p>
    <w:p>
      <w:pPr>
        <w:pStyle w:val="Normal"/>
        <w:rPr/>
      </w:pPr>
      <w:r>
        <w:rPr>
          <w:sz w:val="26"/>
          <w:szCs w:val="26"/>
        </w:rPr>
        <w:t>- акцизы на автомобильный бензин – 0,22%;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единого сельскохозяйственного налога - по нормативу </w:t>
      </w:r>
      <w:r>
        <w:rPr>
          <w:i/>
          <w:sz w:val="26"/>
          <w:szCs w:val="26"/>
        </w:rPr>
        <w:t>30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емельного налога, взимаемого на территории поселений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ступление от продажи имущества находящегося в муниципальной собственности</w:t>
      </w:r>
      <w:bookmarkStart w:id="0" w:name="OLE_LINK1"/>
      <w:r>
        <w:rPr>
          <w:sz w:val="26"/>
          <w:szCs w:val="26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  согласно приложения 11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оступления от уплаты прочих неналоговых сборов и неналоговых доходов подлежат зачислению 100%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очие безвозмездные поступления в бюджеты городов, муниципальных районов или поселений,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очие доходы от оказания платных услуг получателями средств бюджетов поселений и компенсации затрат бюджетов поселений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безвозмездные поступления от других бюджетов бюджетной системы Российской Федерации в бюджеты городов, муниципальных районов или поселений, подлежат зачислению полность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становить, что в составе бюджета поселения учитываются поступления доходов, в том числе безвозмездные поступления, получаемые из районного бюджета по нормативу 100%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на  2026 год согласно приложениям  №3 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/>
      </w:pPr>
      <w:r>
        <w:rPr>
          <w:sz w:val="26"/>
          <w:szCs w:val="26"/>
        </w:rPr>
        <w:t>2) на 2027 и на 2028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bookmarkEnd w:id="0"/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татья 3.  Бюджетные ассигнования бюджета муниципального образования на 2026 год и плановый период 2027 и 2028 годов.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) на 2026 год в сумме 818,2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) на 2027 год в сумме  873,9 тыс. рублей и на 2028 год в сумме  933,3 тыс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color w:val="FF6600"/>
          <w:sz w:val="26"/>
          <w:szCs w:val="26"/>
        </w:rPr>
        <w:t xml:space="preserve">     </w:t>
      </w:r>
      <w:r>
        <w:rPr>
          <w:sz w:val="26"/>
          <w:szCs w:val="26"/>
        </w:rPr>
        <w:t>2. Утвердить ведомственную структуру расходов бюджета поселения: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на 2026 год согласно приложению № 5 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2) на 2027 и на 2028 годы согласно приложению № 6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color w:val="FF6600"/>
          <w:sz w:val="26"/>
          <w:szCs w:val="26"/>
        </w:rPr>
        <w:t xml:space="preserve">      </w:t>
      </w:r>
      <w:r>
        <w:rPr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поселения: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на 2026 год согласно приложению № 7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2) на 2027 и на 2028 годы согласно приложению № 8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Утвердить распределение бюджетных ассигнований по целевым статьям (муниципальным программам администрации Вершино-Биджинского сельсовета Усть-Абаканского района Республики Хакасия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1) на 2026 год согласно приложению № 9 к настоящему Решению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2) на 2027 и на 2028 годы согласно приложению № 10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Статья 4. Особенности использования  бюджетных ассигнований по обеспечению деятельности органов местного самоуправления Администрации Вершино-Биджинского сельсовета Усть-Абаканского района Республики Хакасия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 1 января 2026 года: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2) порядок оплаты труда выборных должностных лиц Вершино-Биджинского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3) порядок оплаты труда муниципальных служащих Администрации Вершино-Биджин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5. Особенности установления отдельных расходных обязательств  Вершино-Биджинского сельсовета Усть-Абаканского района Республики Хакасии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становить, что в 2026 году и плановом периоде 2027 и 2028 годов меры социальной поддержки предоставляются квалифицированным специалистам культуры, вышедшим на пенсию, ранее получавшим льготы и имеющим стаж работы в муниципальных учреждениях не менее 10 лет за счет средств бюджета поселения.   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6. Особенности исполнения бюджета сельского поселения  Вершино-Биджинский сельсовет Усть-Абаканского муниципального района Республики Хакасия в 2026 году и плановом периоде 2027 и 2028 годов</w:t>
      </w:r>
      <w:r>
        <w:rPr>
          <w:sz w:val="26"/>
          <w:szCs w:val="26"/>
        </w:rPr>
        <w:t xml:space="preserve"> .   </w:t>
      </w:r>
    </w:p>
    <w:p>
      <w:pPr>
        <w:pStyle w:val="Msoplaintextmailrucssattributepostfix"/>
        <w:shd w:fill="FFFFFF" w:val="clear"/>
        <w:spacing w:lineRule="atLeast" w:line="218"/>
        <w:ind w:left="-54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Установить, что в ходе исполнения настоящего решения Администрация Вершино-Биджин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иным основаниям, связанным с особенностями исполнения местного бюджета:</w:t>
      </w:r>
    </w:p>
    <w:p>
      <w:pPr>
        <w:pStyle w:val="Style15"/>
        <w:numPr>
          <w:ilvl w:val="0"/>
          <w:numId w:val="4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уммы остатков средств местного бюджета и иных безвозмездных поступлений на 1 января 2026 года и планового периода 2027 и 2028 годов на счетах открытых в Отделе № 10 Управления Федерального казначейства по Республике Хакасия;</w:t>
      </w:r>
    </w:p>
    <w:p>
      <w:pPr>
        <w:pStyle w:val="Style15"/>
        <w:numPr>
          <w:ilvl w:val="0"/>
          <w:numId w:val="3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6 года;</w:t>
      </w:r>
    </w:p>
    <w:p>
      <w:pPr>
        <w:pStyle w:val="Style15"/>
        <w:numPr>
          <w:ilvl w:val="0"/>
          <w:numId w:val="3"/>
        </w:numPr>
        <w:ind w:left="0" w:firstLine="9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Style15"/>
        <w:numPr>
          <w:ilvl w:val="0"/>
          <w:numId w:val="3"/>
        </w:numPr>
        <w:ind w:left="0" w:firstLine="9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Style15"/>
        <w:numPr>
          <w:ilvl w:val="0"/>
          <w:numId w:val="3"/>
        </w:numPr>
        <w:ind w:left="0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уммы средств, поступивших из других бюджетов, в течение 2026 года.</w:t>
      </w:r>
    </w:p>
    <w:p>
      <w:pPr>
        <w:pStyle w:val="Normal"/>
        <w:ind w:left="-540" w:firstLine="8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Порядок вступления в силу настоящего Решения и осуществление контроля за его исполнение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20C22"/>
          <w:sz w:val="26"/>
          <w:szCs w:val="26"/>
        </w:rPr>
        <w:t>Установить, что в 2026 году в соответствии со </w:t>
      </w:r>
      <w:r>
        <w:rPr>
          <w:sz w:val="26"/>
          <w:szCs w:val="26"/>
        </w:rPr>
        <w:t>статьей 242</w:t>
      </w:r>
      <w:r>
        <w:rPr>
          <w:sz w:val="26"/>
          <w:szCs w:val="26"/>
          <w:vertAlign w:val="superscript"/>
        </w:rPr>
        <w:t>26</w:t>
      </w:r>
      <w:r>
        <w:rPr>
          <w:color w:val="020C22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shd w:fill="FFFFFF" w:val="clear"/>
        <w:spacing w:before="0" w:after="192"/>
        <w:ind w:firstLine="708"/>
        <w:jc w:val="both"/>
        <w:rPr>
          <w:sz w:val="26"/>
          <w:szCs w:val="26"/>
        </w:rPr>
      </w:pPr>
      <w:r>
        <w:rPr>
          <w:color w:val="020C22"/>
          <w:sz w:val="26"/>
          <w:szCs w:val="26"/>
        </w:rPr>
        <w:t>1) источником финансового обеспечения которых являются средства, предоставляемые из бюджета сельского поселения В</w:t>
      </w:r>
      <w:r>
        <w:rPr>
          <w:sz w:val="26"/>
          <w:szCs w:val="26"/>
        </w:rPr>
        <w:t>ершино-Биджин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муниципального  района Республики Хакасия</w:t>
      </w:r>
      <w:r>
        <w:rPr>
          <w:color w:val="020C22"/>
          <w:sz w:val="26"/>
          <w:szCs w:val="26"/>
        </w:rPr>
        <w:t>:</w:t>
      </w:r>
    </w:p>
    <w:p>
      <w:pPr>
        <w:pStyle w:val="Normal"/>
        <w:shd w:fill="FFFFFF" w:val="clear"/>
        <w:spacing w:before="0" w:after="192"/>
        <w:ind w:firstLine="708"/>
        <w:jc w:val="both"/>
        <w:rPr>
          <w:sz w:val="26"/>
          <w:szCs w:val="26"/>
        </w:rPr>
      </w:pPr>
      <w:r>
        <w:rPr>
          <w:color w:val="020C22"/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50 000 тыс. рублей и более;</w:t>
      </w:r>
    </w:p>
    <w:p>
      <w:pPr>
        <w:pStyle w:val="Normal"/>
        <w:shd w:fill="FFFFFF" w:val="clear"/>
        <w:ind w:firstLine="708"/>
        <w:jc w:val="both"/>
        <w:rPr>
          <w:color w:val="020C22"/>
          <w:sz w:val="26"/>
          <w:szCs w:val="26"/>
        </w:rPr>
      </w:pPr>
      <w:r>
        <w:rPr>
          <w:color w:val="020C22"/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r>
        <w:rPr>
          <w:sz w:val="26"/>
          <w:szCs w:val="26"/>
        </w:rPr>
        <w:t>абзацем вторым пункта 1 статьи 7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и статьей 78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</w:t>
      </w:r>
      <w:r>
        <w:rPr>
          <w:color w:val="020C22"/>
          <w:sz w:val="26"/>
          <w:szCs w:val="26"/>
        </w:rPr>
        <w:t>Бюджетного кодекса Российской Федерации;</w:t>
      </w:r>
    </w:p>
    <w:p>
      <w:pPr>
        <w:pStyle w:val="Normal"/>
        <w:shd w:fill="FFFFFF" w:val="clear"/>
        <w:ind w:firstLine="708"/>
        <w:jc w:val="both"/>
        <w:rPr>
          <w:color w:val="020C22"/>
          <w:sz w:val="26"/>
          <w:szCs w:val="26"/>
        </w:rPr>
      </w:pPr>
      <w:r>
        <w:rPr>
          <w:color w:val="020C22"/>
          <w:sz w:val="26"/>
          <w:szCs w:val="26"/>
        </w:rPr>
      </w:r>
    </w:p>
    <w:p>
      <w:pPr>
        <w:pStyle w:val="Normal"/>
        <w:ind w:left="-540" w:firstLine="824"/>
        <w:jc w:val="both"/>
        <w:rPr>
          <w:b/>
          <w:b/>
          <w:sz w:val="26"/>
          <w:szCs w:val="26"/>
        </w:rPr>
      </w:pPr>
      <w:r>
        <w:rPr>
          <w:color w:val="020C22"/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8. Порядок вступления в силу настоящего Решения и осуществление контроля за его исполнением.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Настоящее Решение вступает в силу с 01.01.2026 года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Контроль за исполнением настоящего Решения возложить на постоянную комиссию по бюджету (Н.В.Чусов)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Направить настоящее Решение для подписания и обнародования Главе Вершино-Биджинского сельсовета Усть-Абаканского района Республики Хакасия С.В.Сергиенко.   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-540" w:hanging="0"/>
        <w:rPr/>
      </w:pPr>
      <w:r>
        <w:rPr/>
        <w:t xml:space="preserve">Глава Вершино-Биджинского сельсовета </w:t>
      </w:r>
    </w:p>
    <w:p>
      <w:pPr>
        <w:pStyle w:val="Heading3"/>
        <w:ind w:left="-540" w:hanging="0"/>
        <w:rPr/>
      </w:pPr>
      <w:r>
        <w:rPr/>
        <w:t>Усть-Абаканского района Республики Хакасия                                     С.В.Сергиенко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978"/>
        <w:gridCol w:w="1149"/>
        <w:gridCol w:w="709"/>
        <w:gridCol w:w="709"/>
        <w:gridCol w:w="142"/>
        <w:gridCol w:w="360"/>
        <w:gridCol w:w="65"/>
        <w:gridCol w:w="68"/>
        <w:gridCol w:w="1276"/>
        <w:gridCol w:w="105"/>
        <w:gridCol w:w="153"/>
        <w:gridCol w:w="142"/>
        <w:gridCol w:w="142"/>
        <w:gridCol w:w="243"/>
        <w:gridCol w:w="65"/>
        <w:gridCol w:w="472"/>
        <w:gridCol w:w="27"/>
        <w:gridCol w:w="136"/>
        <w:gridCol w:w="332"/>
        <w:gridCol w:w="145"/>
        <w:gridCol w:w="22"/>
        <w:gridCol w:w="116"/>
        <w:gridCol w:w="290"/>
        <w:gridCol w:w="833"/>
        <w:gridCol w:w="394"/>
        <w:gridCol w:w="146"/>
        <w:gridCol w:w="322"/>
        <w:gridCol w:w="290"/>
        <w:gridCol w:w="135"/>
        <w:gridCol w:w="168"/>
        <w:gridCol w:w="290"/>
        <w:gridCol w:w="985"/>
        <w:gridCol w:w="357"/>
        <w:gridCol w:w="32"/>
        <w:gridCol w:w="261"/>
        <w:gridCol w:w="261"/>
      </w:tblGrid>
      <w:tr>
        <w:trPr>
          <w:trHeight w:val="315" w:hRule="atLeast"/>
        </w:trPr>
        <w:tc>
          <w:tcPr>
            <w:tcW w:w="418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Усть-Абаканского района Республики Хакасия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"О бюджете сельского поселения Вершино-Биджинского сельсовета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ь-Абаканского муниципального района Республики Хакасия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2026 и плановый период 2027 и 2028 годов"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от   "   "  декабря    2025 г. №             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82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сельского поселения Вершино-Биджинского сельсовет Усть-Абаканского муниципального района Республики Хакасия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2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руппам, подгруппам и статьям кодов классификации доходов на 2026 год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4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146" w:type="dxa"/>
            <w:gridSpan w:val="1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на 2026 г.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756 542,52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8 934,9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8 934,9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0 350,2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,2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809,5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210 01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42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242 688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2000 01 0000 00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59 310,06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59 310,06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449,7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449,7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64 928,24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 302251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064 928,24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3000 01 0000 110</w:t>
            </w:r>
          </w:p>
        </w:tc>
        <w:tc>
          <w:tcPr>
            <w:tcW w:w="5146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59 219,62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9 219,62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219,62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00 7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25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25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 45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0 17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 17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0 28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 28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5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5 10 0000 12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 682 26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5146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 682 26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146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 314 25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9 0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412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9 1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12 0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6001 0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902 25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6001 1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902 25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1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68 01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21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1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21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3 8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514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3 800,00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146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 438 802,52  </w:t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6" w:type="dxa"/>
            <w:gridSpan w:val="24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иложение 4</w:t>
            </w:r>
          </w:p>
        </w:tc>
        <w:tc>
          <w:tcPr>
            <w:tcW w:w="24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gridSpan w:val="26"/>
            <w:tcBorders/>
          </w:tcPr>
          <w:p>
            <w:pPr>
              <w:pStyle w:val="Heading3"/>
              <w:rPr/>
            </w:pPr>
            <w:r>
              <w:rPr/>
              <w:t>к проекту решения Совета депутатов Вершино-Биджинского сельсовета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gridSpan w:val="26"/>
            <w:tcBorders/>
          </w:tcPr>
          <w:p>
            <w:pPr>
              <w:pStyle w:val="Heading3"/>
              <w:rPr/>
            </w:pPr>
            <w:r>
              <w:rPr/>
              <w:t>Усть-Абаканского района Республики Хакасия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gridSpan w:val="26"/>
            <w:tcBorders/>
          </w:tcPr>
          <w:p>
            <w:pPr>
              <w:pStyle w:val="Heading3"/>
              <w:rPr/>
            </w:pPr>
            <w:r>
              <w:rPr/>
              <w:t>"О бюджете сельского поселения Вершино-Биджинского сельсовета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gridSpan w:val="26"/>
            <w:tcBorders/>
          </w:tcPr>
          <w:p>
            <w:pPr>
              <w:pStyle w:val="Heading3"/>
              <w:rPr/>
            </w:pP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gridSpan w:val="26"/>
            <w:tcBorders/>
          </w:tcPr>
          <w:p>
            <w:pPr>
              <w:pStyle w:val="Heading3"/>
              <w:rPr/>
            </w:pPr>
            <w:r>
              <w:rPr/>
              <w:t>на 2026 и плановый период 2027 и 2028 годов"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gridSpan w:val="26"/>
            <w:tcBorders/>
            <w:shd w:fill="FFFFFF" w:val="clear"/>
          </w:tcPr>
          <w:p>
            <w:pPr>
              <w:pStyle w:val="Heading3"/>
              <w:rPr/>
            </w:pPr>
            <w:r>
              <w:rPr/>
              <w:t>от   "   "  декабря    2025 г. №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9" w:type="dxa"/>
            <w:gridSpan w:val="18"/>
            <w:tcBorders/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6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257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56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сельского поселения Вершино-Биджинского сельсовета Усть-Абаканского муниципального района Республики Хакасия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46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руппам, подгруппам и статьям кодов классификации доходов на 2027 и 2028 годов</w:t>
            </w:r>
          </w:p>
        </w:tc>
        <w:tc>
          <w:tcPr>
            <w:tcW w:w="257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57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2878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1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на 2027 г.</w:t>
            </w:r>
          </w:p>
        </w:tc>
        <w:tc>
          <w:tcPr>
            <w:tcW w:w="257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 на 2028 г.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 945 129,47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208 180,58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45 470,99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90 653,96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45 470,99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90 653,96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8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3 971,21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5 549,2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6,51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2,87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238,07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004,73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210 01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885,2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697,16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389 952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601 168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2000 01 0000 00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389 952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601 168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246 001,04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352 893,59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46 001,04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352 893,59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795,75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419,98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795,75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419,98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19 155,21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22 854,43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 302251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19 155,21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22 854,43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8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3 305,78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9 256,52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3 305,78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9 256,52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305,78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256,52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01 400,7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02 102,1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500,25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750,75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500,25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750,75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0 900,45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1 351,35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0 340,17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0 510,51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 340,17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 510,51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280 560,28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80 840,84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 560,28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 840,84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5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5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0 00 0000 120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1 05025 10 0000 12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 290 4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 774 89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2878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290 4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774 89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 885 09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 261 98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9 0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412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412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9 1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12 0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12 0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6001 0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3 473 09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849 98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6001 1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73 09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849 98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3 00 0000 151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05 31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12 91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21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21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1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21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21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1 1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88 7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287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1 100,00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8 700,00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87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5 235 529,47  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5 983 070,58  </w:t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   "  декабря    2025 г. № 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3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7 и 2028 годов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6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7 год                  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8 год                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604 641,47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683 917,58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2 718,87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2 718,87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 852,73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 852,73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9 866,14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9 866,14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8 866,14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8 866,14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40 366,14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40 366,14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9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9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9 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9 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1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4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 8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2 8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7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7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7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7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802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7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1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868 850,36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080 066,36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389 952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601 168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89 952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01 168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89 952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01 168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1225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89 952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01 168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78 898,36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78 898,36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921,25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921,25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921,25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921,25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 321,25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 321,25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0000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 321,25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 321,25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715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S15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71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S1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551 14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252 20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710 24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11 30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10 24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11 30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06 24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07 30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06 24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07 30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706 24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407 30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37 12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37 12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30 120,99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31 181,1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40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40 9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40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40 9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40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40 9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40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40 9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05 2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05 2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5 7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5 7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6 1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5 5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6 1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5 5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3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3 3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73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3 3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3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3 3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3 9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3 3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0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0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0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0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0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0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0" w:type="dxa"/>
            <w:gridSpan w:val="3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   "  декабря    2025 г. №  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42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2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2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6 год</w:t>
            </w:r>
          </w:p>
        </w:tc>
      </w:tr>
      <w:tr>
        <w:trPr>
          <w:trHeight w:val="22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2" w:type="dxa"/>
            <w:gridSpan w:val="3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438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6 год                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 438 802,52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85 462,55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7 628,41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67 834,14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3 8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 8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 8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80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7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80" w:type="dxa"/>
            <w:gridSpan w:val="1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141 654,12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42 688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98 966,12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7 921,25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7 921,25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742 664,6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21 964,6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20 7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0 5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8 29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8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8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   "  декабря    2025 г. №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8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7 и 2028 годов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244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7 год                  </w:t>
            </w:r>
          </w:p>
        </w:tc>
        <w:tc>
          <w:tcPr>
            <w:tcW w:w="26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8 год                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604 641,47  </w:t>
            </w:r>
          </w:p>
        </w:tc>
        <w:tc>
          <w:tcPr>
            <w:tcW w:w="2693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683 917,58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222 718,87 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222 718,87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2 852,73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2 852,73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69 866,14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69 866,14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1 1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88 7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 1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8 7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 8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 8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14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7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7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 868 850,36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080 066,36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389 952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601 168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78 898,36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78 898,36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7 921,25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7 921,25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7 921,25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7 921,25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551 140,99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252 201,1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10 240,99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11 301,1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40 9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40 9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6 11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5 51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3 9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3 3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5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850"/>
        <w:gridCol w:w="330"/>
        <w:gridCol w:w="1230"/>
        <w:gridCol w:w="721"/>
        <w:gridCol w:w="229"/>
        <w:gridCol w:w="10"/>
        <w:gridCol w:w="239"/>
        <w:gridCol w:w="938"/>
        <w:gridCol w:w="43"/>
        <w:gridCol w:w="229"/>
        <w:gridCol w:w="183"/>
        <w:gridCol w:w="944"/>
        <w:gridCol w:w="2240"/>
      </w:tblGrid>
      <w:tr>
        <w:trPr>
          <w:trHeight w:val="330" w:hRule="atLeast"/>
        </w:trPr>
        <w:tc>
          <w:tcPr>
            <w:tcW w:w="9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   "  декабря    2025 г. №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6 год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6 год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 533 073,85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2 8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9 7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7 321,25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 321,25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5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8 29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8 29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742 664,6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738 664,6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17 964,6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17 964,6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97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3 329,26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 635,34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620 7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8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242 688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905 728,67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57 628,41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628,41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628,41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767 834,14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66 834,14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8 334,14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5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230 266,12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86 466,12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86 466,12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3 8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 8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 438 802,52  </w:t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10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Усть-Абаканского района Республики Хакасия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"О бюджете сельского поселения Вершино-Биджинского сельсовета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сть-Абаканского муниципального района Республики Хакасия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а 2025 и плановый период 2026 и 2027 годов"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 "   "  декабря    2025 г. №    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2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2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7 и 2028 годов</w:t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7 год</w:t>
            </w:r>
          </w:p>
        </w:tc>
        <w:tc>
          <w:tcPr>
            <w:tcW w:w="14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8 год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 544 424,24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 516 100,35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2 8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2 8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9 7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9 7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7 321,25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7 321,25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 321,25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 321,25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06 11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65 51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6 11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5 51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3 9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 3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3 9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 3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551 140,99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252 201,1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547 140,99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248 201,1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706 240,99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407 301,1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706 240,99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407 301,1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37 12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37 12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630 120,99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31 181,1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40 9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40 9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505 2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505 2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0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389 952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601 168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89 952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01 168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89 952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01 168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89 952,00  </w:t>
            </w:r>
          </w:p>
        </w:tc>
        <w:tc>
          <w:tcPr>
            <w:tcW w:w="1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01 168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060 217,23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167 817,23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92 852,73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92 852,73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69 866,14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69 866,14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68 866,14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68 866,14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40 366,14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40 366,14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5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5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847 498,36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955 098,36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1 1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88 7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4 1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8 7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000,00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604 641,47  </w:t>
            </w:r>
          </w:p>
        </w:tc>
        <w:tc>
          <w:tcPr>
            <w:tcW w:w="145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683 917,58  </w:t>
            </w:r>
          </w:p>
        </w:tc>
        <w:tc>
          <w:tcPr>
            <w:tcW w:w="3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945"/>
        <w:gridCol w:w="1246"/>
        <w:gridCol w:w="1797"/>
        <w:gridCol w:w="994"/>
        <w:gridCol w:w="994"/>
        <w:gridCol w:w="993"/>
        <w:gridCol w:w="994"/>
        <w:gridCol w:w="1421"/>
      </w:tblGrid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1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проекту решения Совета депутатов Вершино-Биджинского сельсовета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от   "   "  декабря    2025 г. №  </w:t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местных налогов и сборов ( в части погашения задолженности прошлых лет по отдельным</w:t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ам налогов, а также в части погашения задолженности по отмененным налогам и сборам)</w:t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классификаци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09 04053 10 0000 110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312" w:hanging="552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1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plaintextmailrucssattributepostfix">
    <w:name w:val="msoplaintext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31:00Z</dcterms:created>
  <dc:creator>1</dc:creator>
  <dc:description/>
  <cp:keywords/>
  <dc:language>en-US</dc:language>
  <cp:lastModifiedBy>Пользователь Windows</cp:lastModifiedBy>
  <cp:lastPrinted>2018-11-12T13:17:00Z</cp:lastPrinted>
  <dcterms:modified xsi:type="dcterms:W3CDTF">2025-11-19T06:55:00Z</dcterms:modified>
  <cp:revision>144</cp:revision>
  <dc:subject/>
  <dc:title> </dc:title>
</cp:coreProperties>
</file>